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927324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6528383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